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O</w:t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 May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X: INTRODUCING "TIN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9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ast installment, I showed you the general  idea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-down development of  a  compiler.    I gave you the first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 of  the process for compilers for  Pascal  and  C,  but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ed  far  short  of  pushing  it through to completion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was simple: if we're going to produce  a  real,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 for  any  language, I'd rather  do  it  for  KIS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that I've been defining in this tutorial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installment, we're going to do just that, for a sub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which I've chosen to call T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 will be essentially that outlined in Installment 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 for  one  notable  difference.   In that  installment,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 that  you  begin  with  a full BNF descript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That's fine for something like Pascal or C,  for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guage definition is  firm.   In the case of TINY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don't yet have a full  description  ... we seem to be def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guage as we go.  That's OK.    In  fact,  it's prefer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 can tailor the language  slightly  as we go, to kee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n the development  that  follows,  we'll  actually be do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-down development of BOTH the  language and its compil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F description will grow along with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process, there will be a number of decisions to  be ma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which will influence the BNF and therefore the  nat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guage.   At  each  decision  point I'll try to reme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  the  decision  and the rationale behind my choice.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if you happen to hold a different opinion and would pref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option, you can choose it instead.  You  now  ha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to  do  that.  I guess the important thing to no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nothing  we  do  here  is  cast  in  concrete.  When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ing YOUR language, you should feel free to do it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you may be asking at this point: Why bother starting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scratch?  We had a working subset of KISS as the outc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  VII  (lexical  scanning).  Why not just extend 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?  The  answer  is  threefold.    First of all, I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 a  number  of changes to further simplify the program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like  encapsulating  the  code generation procedure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e  can  convert to a different target machine more easi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I want you to see how the development can indeed  be done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op down as outlined in the last installment.   Fi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both need the practice.  Each time I go through this exerc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get a little better at it, and you will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years  ago  there were languages called  Tiny  BASIC,  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, and Tiny C, each of which was a subset of its parent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Tiny BASIC,  for  example,  had  only single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s and global variables.   It supported only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ype.  Sound familiar?  At this point we have almos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 we need to build a compiler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t a language called Tiny-anything  still  carries  some bagg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erited from its parent language.   I've often wondered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 good  idea.    Granted,  a  language based upon some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will have the  advantage  of  familiarity, but ther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be  some  peculiar syntax carried over from the paren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tend  to add unnecessary complexity to the compiler. (No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is more true than in Small 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wondered just how small and simple a compiler could 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still  be  useful, if it were designed from the outse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easy to use and to  parse.    Let's find out.  This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just be called "TINY," period.  It's a subset of KIS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also  haven't  fully  defined,  so  that  at  least  makes 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 (!).  I suppose you could call it TINY KISS.  Bu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  up a whole can of worms involving  cuter  and  cuter 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more risque) names, so let's just stick with T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limitations  of  TINY  will  be because of the things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yet covered, such as data types.  Like its cousins Tiny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ny BASIC,  TINY  will  have  only one data type, the 16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.    The  first  version  we  develop  will also  have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 calls  and  will  use single-character variable n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as you will see we can remove these restriction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guage I have in mind will share some of the  good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Pascal,  C,  and Ada.  Taking a lesson from the comparis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cal and  C  compilers in the previous installment, thoug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 will have a decided Pascal flavor.  Wherever  feasible,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structure will  be  bracketed by keywords or symbol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parser will know where it's  going  without  hav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ther ground rule:  As we go, I'd like  to  keep th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ing real, executable code.  Even though it may not  D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eginning, it will at least do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I'll  use  a couple of Pascal  restrictions  that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:  All data and procedures must be declared before 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That makes good sense,  even  though for now the only data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we'll use  is a word.  This rule in turn means that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place to put the  executable code for the 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t the end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-level definition will be similar to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gram&gt; ::= PROGRAM &lt;top-level decl&gt; &lt;main&gt;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, we've reached a decision point.  My first thought wa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main block optional.   It  doesn't seem to make sen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"program" with no main program, but it does make sens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 allowing  for  multiple modules, linked together.  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 of fact,  I intend to allow for this in KISS.  But then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 to open up a can of worms that I'd rather leave clo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.  For example, the  term "PROGRAM" really becomes a misnom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ULE of Modula-2 or the Unit of Turbo Pascal would  b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.  Second,  what  about  scope  rules?    We'd  ne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 for  dealing  with  name  visibility  across  modu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 for  now  to  just  keep  it  simple  and ignore the id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also a decision in choosing to require  the  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last.    I  toyed  with  the idea of making its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,  as  in  C.  The nature of SK*DOS, the OS I'm comp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, make this very easy to do.   But  this  doesn't  really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sense in view of the Pascal-like requirement  that  al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cedures  be declared before they're referenced.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 program can only call procedures  that  have  already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d, the only position that makes sense is at the end,  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 the  BNF  above, let's write a parser that just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.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Header just emits  the startup code requir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: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Header Info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Head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WARMST', TAB, 'EQU $A01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s Prolog and  Epilog  emit  the code for ident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program, and for returning to the 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the Prolo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'MAI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the Epilo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pi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C WARMST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ND MAI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n program just calls Prog, and then  looks  for  a  c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CR then Abort('Unexpected data after ''.''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TINY  will  accept  only  one input "program,"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.   (or 'p.' in our shorthand.)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, though, that the  compiler  DOES  generate correct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.  It will run, and do  what  you'd  expect  the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do, that is, nothing but return gracefully to the 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matter of interest, one of my  favorite  compiler bench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compile, link,  and  execute  the  null program in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  is   involved.     You  can  learn  a  lot  abo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by measuring  the  overhead  in  time 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what should be a trivial case.  It's also  interes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 the amount of code produced.  In many compilers,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airly large, because they always include  the  whole r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library whether they need it or not.    Early  version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produced a 12K object file for  this  case.    VAX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50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mallest  null  programs  I've  seen are those  produc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a-2 compilers, and they run about 200-8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TINY, we HAVE no run-time library  as  yet,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 is indeed tiny:  two  bytes.    That's  got  to 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and it's  likely  to  remain  one since it is the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required by the 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step is to process the code for the main program. 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Pascal BEGIN-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ain&gt; ::= BEGIN &lt;block&gt;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 again,  we  have made a decision.  We could have chos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"PROCEDURE MAIN" sort of declaration, similar to C.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admit  that  this  is  not  a bad idea at all ...  I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 like  the  Pascal  approach  since I tend  to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locating the main  program  in a Pascal listing. 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is a little awkward, too, since you have to dea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rror condition where the user omits  the  main  progra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pells its name.  Here I'm taking the easy wa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olution to the "where is the main program" problem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 require a name for  the  program, and then bracket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&lt;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convention of  Modula  2.    This  adds  a  b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yntactic sugar" to the language.  Things like this are 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or change to your liking, if the language is your ow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rse this definition of a main block,  change  procedure Pr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: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 the new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b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the only legal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EGIN END . (or 'pbe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we making progress???  Well, as usual it gets better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try some deliberate errors here, like omitting  the  'b'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e', and see what happens.  As always,  the  compiler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all illegal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vious next step is to decide what we mean by a decla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 intent  here  is to have two kinds of declarations: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rocedures/functions.    At  the  top  level,   only 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are allowed, just as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there  can  only be variable declarations, ident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word VAR (abbreviated 'v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op-level decls&gt; ::= ( &lt;data declaration&gt; )*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ta declaration&gt; ::= VAR &lt;var-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since there is only one variable type, there is no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clare the type.  Later on, for full KISS, we can easily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Prog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Decl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add the two new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Data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ec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v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Global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pDec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&lt;&gt; 'b'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v': Dec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bort('Unrecognized Keyword ''' + Look + '''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t this point, Decl  is  just  a stub.  It generat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and it doesn't process a list ... every variable must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eparate VAR statement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now  we  can have any  number  of  data  declarations,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a 'v' for VAR,  before  the BEGIN-block.  Try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A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ooks pretty good, but  we're still only generating the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for  output.    A  real compiler would  issue 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 to allocate storage for  the  variables.    It'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we actually produced so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  little  extra  code,  that's  an  easy  thing to do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ecl.  Modify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Data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ec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v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(Get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Alloc just  issues  a  command  to the assembl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 stor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llocate Storage for a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lloc(N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N, ':', TAB, 'DC 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 this  one  a  whirl.    Try  an  input  that declares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xvyvz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how the storage is allocated?    Simple, huh?  Note al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y point, "MAIN," comes out in the righ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cord, a "real" compiler would also have a  symbol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rd the variables being used.  Normally,  the  symbol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record the type  of  each variable.  But sin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  all  variables  have  the  same  type, we don't need a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table  for  that reason.  As it turns out, we're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 symbol  necessary  even without different types, but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pone that need until it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we haven't really parsed the correct syntax for a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, since it involves a variable list.  Our versio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a single variable.  That's easy to fix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NF for &lt;var-list&gt;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-list&gt; ::= &lt;ident&gt; (, &lt;ident&gt;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this syntax to Decl gives this new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Data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ec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v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(Get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(Get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now compile this code and give it  a  try.    Try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VAR declarations, try a list of several variables o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and try combinations of the two. 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we're dealing with data declarations, one thing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 bothered  me  about  Pascal  is  that  it  doesn't 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ing  data items in the declaration.    That  featu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ttedly sort of a frill, and it  may  be  out  of  place 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that purports to  be  a minimal language.  But it'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easy to add that it seems a shame not  to  do  so.    The  B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-list&gt; ::= &lt;var&gt; ( &lt;var&gt; 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&gt; ::= &lt;ident&gt; [ = &lt;integer&gt; ]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llo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llocate Storage for a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lloc(N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N, ':', TAB, 'DC 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=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GetNu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'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you are: an initializer with six added lines of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try this  version  of  TINY  and verify that you can, inde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the variables init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golly, this thing is starting to look  real!    Of  cours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doesn't DO anything, but it looks good, doe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leaving this section, I should point out  that  we'v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versions of function GetNum.  One, the earlier one, retur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value, a single digit.  The other accepts a multi-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nd returns an integer value.  Either one will work 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riteLn will handle either type.  But there's no  reas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ourselves  to  single-digit  values  here,  so 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to use is the one that returns an integer.  Her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Val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 :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 := 10 * Val + Ord(Look) - Ord('0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V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matter  of  fact,  strictly  speaking  we  should  al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in the data field of the initializer, or at  th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 for  negative  values.  For  now,  let's  just  allow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 values by changing the code for Allo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llocate Storage for a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lloc(N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Table(N) then Abort('Duplicate Variable Name ' +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[N] := 'v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N, ':', TAB, 'DC 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=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ook = '-' then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Look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GetNu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'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you should be able to  initialize  variables  with 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multi-dig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one problem  with  the  compiler  as it stands so far: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do anything to record a variable when we declare it. 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is perfectly content to allocate storage for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with the same name.  You can easily verify this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avav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we've declared the variable A three times.  As you  can s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will  cheerfully  accept  that,  and  generat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labels.  Not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on,  when we start referencing variables, the compil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let us reference variables  that don't exist.  The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catch  both  of these error conditions, but it doesn't se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ly at all to pass such errors along to the assembl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should catch such things at the source language level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even though we don't need a symbol table to record data typ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ought to install  one  just to check for these two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t this  point  we are still restricted to single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s, the symbol table can be trivial.  To  provi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first add the following  declaration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ST: array['A'..'Z'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sert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ok for Symbol in T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nTable(n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ble := ST[n] &lt;&gt; ' 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also  need  to initialize the  table  to  all  blanks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ines in Init will do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 := 'A' to 'Z'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[i] := ' 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insert  the  following two lines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Table(N) then Abort('Duplicate Variable Name ' +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[N] := 'v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should  do  it.  The  compiler  will  now  catch 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.  Later, we can  also  use  InTable  when gen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to 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we can generate a null program that has  som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declared  and  possibly initialized.  But  so  far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arranged to generate the first line of executable code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 it or not, though, we almost  have  a  usable  languag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missing is the executable code that must go into 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But that code is just assignment statements and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... all stuff we have done before.   So  it  sh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us long to provide for them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NF definition given earlier  for the main program includ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block, which we have so far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ain&gt; ::= BEGIN &lt;block&gt;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 we  can  just  consider  a  block  to  be  a 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 ::= (Assignment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tart things off by adding  a  parser for the block. 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a stub for the assignmen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lock of Stat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&lt;&gt; 'e'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procedure Main to call Block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b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still won't generate any code for  the   "ass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" ... all it does is to eat characters  until  it  s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e' for 'END.'  But it sets the stage for what i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step,  of  course,  is  to  flesh out the code f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statement.  This  is  something  we've done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,  so  I  won't belabor it.  This time, though, I'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 with the code generation a little differently.  Up till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always just inserted the Emits that generate output co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th  the parsing routines.  A little unstructured, perha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seemed the most straightforward approach, and made it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what kind of code would be emitted for each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 realize that most of you are using an  80x86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the 68000 code generated is of little use to you.  Severa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sked me if the CPU-dependent code couldn't be col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one spot  where  it  would  be easier to retarget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.  The answer, of course,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ccomplish  this,  insert  the  following  "code  genera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lear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le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LR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Negate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ega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Constant Value to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Const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'MOVE #'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n, '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Variable to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Var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nTable(Name) then Undefined(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' + Name + '(PC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ush Primary onto Sta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dd Top of Stack to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ubtract Primary from Top of Sta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Su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ultiply Top of Stack by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Mu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ULS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ivide Top of Stack by Primary 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Div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7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.L D7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IVS D0,D7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7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ore Primary to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ore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nTable(Name) then Undefined(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ice  part  of  this  approach,  of  course,  is that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rget  the compiler to a new CPU  simply  by  rewriting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de generator" procedures.  In  addition,  we  will  find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 can improve the code quality by tweaking these routin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, without having to modify the compiler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both LoadVar  and  Store check the symbol table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the variable is defined.  The  error  handler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calls A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Undefined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Undefined(n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'Undefined Identifier ' + 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we are now finally ready to begin processing executabl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 do  that  by  replacing  the  stub  version  of 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been down this  road  many times before, so this shoul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amiliar to you.    In fact, except for the changes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de generation, we  could just copy the procedur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 VII.    Since we are making some changes, I won't just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but we will go a little faster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NF for the assignment statement is: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ssignment&gt; ::= &lt;ident&gt; 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ession&gt; ::= &lt;first term&gt; ( &lt;addop&gt; &lt;term&gt; 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rst term&gt; ::= &lt;first factor&gt; &lt;r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rm&gt; ::= &lt;factor&gt; &lt;r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st&gt; ::= ( &lt;mulop&gt; &lt;factor&gt; 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rst factor&gt; ::= [ &lt;addop&gt; ] &lt;fac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actor&gt; ::= &lt;var&gt; | &lt;number&gt; | ( &lt;expression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the BNF is  also  a bit different than we'v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... yet another "variation on the theme of an expression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ticular version  has  what  I  consider  to  be 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ment  of  the  unary minus.  As you'll see later, it lets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  negative  constant  values  efficiently.    It's   w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 here  that  we  have  often  seen  the advantag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weaking"  the  BNF  as we go, to help make the language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.    What  you're looking at here is a bit different: 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aked  the  BNF  to make the CODE  GENERATION  more  efficien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 first for this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how, the following code implements the BN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Var(Get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Const(GetNu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Negative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eg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Digit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Const(-GetNu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Leading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rst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+': 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-': Neg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Multip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ultipl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u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Divi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ivi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Div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mmon Code Used by Term and First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Mul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: Multip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: Div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Leading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rst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Ad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ubtr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u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dd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Subtr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if you've  got  all  this  code inserted, then compile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 it out.  You should  be  seeing  reasonable-looking 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ing a complete program that will  assemble  and exec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should also  be  familiar  to  you.    We  mus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 expressions  and relational operations.    Again,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already dealt with them more than once,  I  won't elabo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n them, except  where  they  are  different from what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before.  Again, we won't just copy from other  file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changed a few things just a bit.  Most  of  the change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 encapsulating the machine-dependent parts as  we  d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arithmetic  operations.    I've  also  modified  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Factor  somewhat,  to  parallel  the structure of FirstFac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I  corrected  an  error  in  the  object cod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operators:  The Scc instruction I used  only  se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8 bits of D0.  We want all 16 bits set for a logical tru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added an instruction to sign-extend the low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, we're going to need some more recogniz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Boolean Orop 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Or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rop := c in ['|', '~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Rel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Rel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elop := c in ['=', '#', '&lt;', '&gt;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we're going to need some more code genera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mplement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ot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O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ND Top of Stack with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A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ND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R Top of Stack with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OR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XOR Top of Stack with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X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OR (SP)+,D0'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mpare Top of Stack with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Compar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MP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EQ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!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N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NE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Great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LT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&l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Les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GT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is  gives us the tools we need.  The BNF for the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ool-expr&gt; ::= &lt;bool-term&gt; ( &lt;orop&gt; &lt;bool-term&gt; 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ool-term&gt; ::= &lt;not-factor&gt; ( &lt;andop&gt; &lt;not-factor&gt; 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ot-factor&gt; ::= [ '!' ] &lt;rel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lation&gt; ::= &lt;expression&gt; [ &lt;relop&gt; &lt;expression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p-eyed readers might  note  that this syntax does no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n-terminal  "bool-factor" used in earlier versions. 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then because I also allowed for the Boolean constants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ALSE.   But  remember  that  in TINY there is no disti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etween Boolean and arithmetic  types ... they can be fre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ixed.   So there is really no  need  for  these  pre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... we can just use -1 and 0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 terminology, we could always use the def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TRUE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is, if TINY had a  preprocessor.)   Later on, when we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declarations  of  constants,  these  two   values 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by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that I'm harping on this is that  I've  already 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ernative, which is to  include TRUE and FALSE as key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with that approach is that it  then  requires lex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for EVERY variable name  in every expression.  If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,  I pointed out in Installment VII  that  this  slow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 down considerably.  As long as  keywords  can't  b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, we need to do the scanning only at the  begi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new  statement  ...  quite  an improvement.  So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above not only simplifies the parsing, but  speeds 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given that we're  all  satisfied  with  the syntax abo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d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Equals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qua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ompa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Not Equals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otEqua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#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ompa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N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Less Than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es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&lt;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ompa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es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Greater Than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reat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&gt;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ompa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reat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Rel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ela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Relop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=': Equal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#': NotEqual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lt;': Less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gt;': Grea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Factor with Leading NO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ot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!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!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'&amp;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&amp;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Fac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A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Boolean 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|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Exclusive 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X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~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Term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X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Or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|': Bool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~': BoolX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ie it all together, don't forget to change the  referen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in  procedures Factor and Assignment so that the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xpress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if  you've  got  all  that typed in, compile it and give 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rl.    First,  make  sure  you  can  still parse  an  ord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expression.  Then, try a Boolean one.    Finally,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that you can assign the results of  relations.    Try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x,y,zbx=z&gt;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tan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X,Y,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Z &gt;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how this assigns a Boolean value to 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almost home.   With  Boolean  expressions  in place, it'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matter  to  add control structures.  For TINY, we'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wo kinds of them, the IF and the WH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 ::= IF &lt;bool-expression&gt; &lt;block&gt; [ ELSE &lt;block&gt;]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while&gt; ::= WHILE &lt;bool-expression&gt; &lt;block&gt; ENDWHILE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again,  let  me  spell  out the decisions implicit 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, which departs strongly from that of C or Pascal. 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ose languages, the "body" of an IF or WHILE is regard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 statement.  If you intend to use a block of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you have to build a compound statement using BEGIN-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Pascal) or  '{}' (in C).  In TINY (and KISS) there is no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as a compound statement  ... single or multiple they'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locks to thes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KISS, all the control structures will have explicit and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 bracketing  the  statement block, so there  can  be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ion as to where things begin  and  end.  This is the mo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, used in such respected languages as Ada  and  Modula 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completely eliminates the problem of the "dangling e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I could have chosen to use the same keyword END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constructs, as is done in Pascal.  (The closing '}' in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s the same purpose.)  But this has always led  to confu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why Pascal programmers tend to write thing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{ lo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end { i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 explained in  Part  V,  using  unique terminal keywords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 the  size  of the keyword list and therefore slow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canning, but in this case it seems a small price to p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ed insurance.   Better  to find the errors at compil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ast thought:  The two constructs above each  have  the 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ool-expression&gt; and &lt;b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xtaposed with no separating keyword.  In Pascal we would ex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words THEN and DO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no problem with leaving out these keywords, and the par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trouble either, ON CONDITION that we make no erro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-expression part.  On  the  other hand, if we were to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xtra keywords we would get yet one more level of insur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very little  cost,  and  I  have no problem with that, ei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best judgment as to which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with that bit of explanation let's proceed.  As  usual,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need some new  code generation routines.  These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for conditional and unconditional branches: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Branch Unconditional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ranch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Branch Fal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ranchFalse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TST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the encapsulation of  the code generation, the c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 the control constructs is the same as you've seen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IF Constru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I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i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L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False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l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l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nch(L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WHILE Statement 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Whi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w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False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ie everything  together,  we need only modify procedur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gnize the "keywords" for the  IF  and WHILE.  As usual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 the definition of a bloc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 ::= ( &lt;statement&gt; 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 ::= &lt;if&gt; | &lt;while&gt; | &lt;assign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lock of Stat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Look in ['e', 'l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ssign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add the routines I've given, compile and  test  them. 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ble to parse the single-character versions  of 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ol constructs.  It's looking pretty good!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matter  of  fact, except for the single-character limi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got a virtually complete version of TINY.  I call  it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gue planted firmly in cheek, TINY Version 0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AL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you know what's next:  We have to convert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 it can deal with multi-character keywords, newlin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space.   We have just gone through all  that  in  Part  VI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use the distributed scanner  technique that I showed yo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nstallment.    The  actual  implementation  is   a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ecause the way I'm handling newlines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 with, let's simply  allow for whitespace.  This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dding calls to SkipWhite at the end of the  three rout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Name, GetNum, and Match.    A call to SkipWhite in Init pr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mp in case there are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we need to deal with  newlines.   This is really a two-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 since  the  treatment  of  the  newlines  with  sing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okens is different from that for multi-character 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eliminate some work by doing both  steps  at  once,  bu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safer taking things one step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new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an End-of-L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ewLin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CR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ook = LF then 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 we  have  seen  this  procedure  before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n.  I've changed the name since this  new  one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scriptive of the actual function.  I've  also  chang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to  allow  for multiple newlines and lines with nothing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is to insert calls to NewLine wherever we  dec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ine is permissible.  As I've pointed out before, thi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different in different languages.   In TINY, I've deci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m virtually anywhere.  This means that we need  cal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ine at the BEGINNING (not the end, as with SkipWhite)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GetName, GetNum, and Match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ocedures that have while loops, such as TopDecl, we  ne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to NewLine at the beginning of the  procedure  AND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 of  each  loop.  That way, we can be assured that New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just been called at the beginning of each  pass  throug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got all this done, try the program out and  verif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indeed handle white space and new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does, then we're  ready to deal with multi-character tok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keywords.   To begin, add the additional declarations (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verbatim from Part VI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yp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ymbol =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Tab = array[1..1000] of 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tr = ^SymTa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ariabl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 : char;             { Lookahead Character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ken: char;             { Encoded Token     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: string[16];       { Unencoded Token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: Array['A'..'Z'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efinition of Keywords and Token Typ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NKW =   9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KW1 =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KWlist: array[1..NKW] of Symbol 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'IF', 'ELSE', 'ENDIF', 'WHILE', 'ENDWHILE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VAR', 'BEGIN', 'END', 'PROGRAM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KWcode: string[NKW1] = 'xilewevbep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add the three procedures, also from Part V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able Look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Lookup(T: TabPtr; s: string; n: integer): integer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: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=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i &gt; 0) and not found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 = T^[i]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:=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:= i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and Scan it for Keyword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c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KWcode[Lookup(Addr(KWlist), Value, NKW) + 1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String(x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alue &lt;&gt; x then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we have to make a  fairly  large number of subtle chan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procedures.  First,  we  must  change 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Name to a procedure, again as we did in Part V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lNum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Value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procedure leaves its result in  the  global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we have to change every reference to GetName to reflect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orm. These occur in Factor, Assignment, and Dec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Expression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a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Var(Value[1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Const(GetNu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Value[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Data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ec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(Value[1]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,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a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(Value[1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 we're still  only  allowing  single-character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 so we take the easy way out here and simply us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f the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we must make the changes to use Token instead of Look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st  character  and to call Scan at the appropriate pl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ly, this  involves  deleting  calls  to  Match,  occas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calls to  Match  by calls to MatchString, and Re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to  NewLine  by  calls  to  Scan.    Here are the aff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IF Constru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I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L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False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ken = 'l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nch(L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ENDIF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WHILE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Whi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False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ENDWHIL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lock of Stat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Token in ['e', 'l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ssign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Global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pDec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oken &lt;&gt; 'b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v': Dec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bort('Unrecognized Keyword ' + Valu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BEGIN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EN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PROGRAM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Decl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 := 'A' to 'Z'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[i] := ' 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do  it.    If  all  the changes got in correctl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w be parsing programs that look like programs.  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n't  make  it  through all the  changes,  don't  despair.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isting of the final form is given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 it work?  If so, then we're just about home.  In fact,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minor  exceptions we've already got a compiler that's us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till a few areas that need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HARACTER VARIAB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ose is  the  restriction  that  we still have, requ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character variable names.    Now that we can handle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keywords, this one  begins  to  look  very much lik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ry  and  unnecessary  limitation.    And  indeed   it 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, its only virtue is  that it permits a trivially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 of  the   symbol   table.    But  that's  jus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 to the compiler writers, and needs to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done this step before.  This time, as usual, I'm doing 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differently.  I think  the approach used here keeps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bout as simp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tural  way  to  implement  a  symbol  table in Pascal i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ing a record type, and making the symbol table an 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records.  Here, though, we don't really need  a  type  field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t  (there is only one kind of entry allowed so far), so w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an array of symbols.  This has the advantage that we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procedure Lookup to  search the symbol table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 keyword  list.    As it turns out, even when we nee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we can still use the same approach, simply by  sto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elds in separat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here are the changes that  need  to  be made.  First,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typed con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ntry: integer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hange the definition of the symbol t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MaxEntry =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   : array[1..MaxEntry] of 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 ST is _NOT_ declared as a SymTab.  That decla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hony one to get Lookup to work.  A SymTab  would  take  up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RAM space, and so one is never actually alloc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we need to replace I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ok for Symbol in T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nTable(n: Symbol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ble := Lookup(@ST, n, MaxEntry) &lt;&gt;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need a new procedure, AddEntry, that adds a new 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dd a New Entry to Symbol T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Entry(N: Symbol; T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Table(N) then Abort('Duplicate Identifier ' +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ntry = MaxEntry then Abort('Symbol Table Full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(NEntr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[NEntry] :=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pe[NEntry] := 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is called by All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llocate Storage for a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lloc(N: Symbo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Table(N) then Abort('Duplicate Variable Name ' +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try(N, 'v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we must change all the routines that currently tre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 as a single character.  These include   LoadVa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(just change the  type  from  char  to string), and Fac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, and Decl (just change Value[1] to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last  thing:  change  procedure  Init to clear the array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 := 1 to MaxEntry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[i] := '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pe[i] := ' 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do it.  Try it out and verify  that  you can, inde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multi-character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REL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till have one remaining single-character restriction: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elops.  Some of the relops are indeed single  character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 require two.  These are '&lt;=' and '&gt;='.  I also pref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'&lt;&gt;' for "not equals,"  instead of '#'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ll recall, in Part VII I pointed out that the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 to  deal  with  relops  is  to  include them in the l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, and let the  lexical  scanner  find  them.  But,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quires scanning throughout the expression parsing proc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as so far we've been able to limit the use of the scann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entioned then that we can still get away with this,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haracter relops are so few  and so limited in their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easy to just treat them as special cases and handle 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 ho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 required affect only the code generation routin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Relation and friends.   First, we're going to need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de genera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&lt;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LessOr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GE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&gt;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GreaterOr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LE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modify the relation parsing routine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Less Than or Equal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essOr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ompa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essOr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Not Equals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ot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&gt;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ompa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N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Less Than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es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&lt;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=': LessOrEqu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&gt;': NotEqu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Compar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es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Greater Than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reat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&gt;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=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Compar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GreaterOrEq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Compar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Grea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it takes.  Now  you  can  process all the relops. 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now  have  a complete, working language, except for one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arassment: we have no way to get data in or out.  We nee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the convention these days, established in C and continu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 and Modula 2, is to leave I/O statements out of  th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 and  just  include them in the subroutine library.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be  fine, except that so far  we  have  no  provis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s.  Anyhow, with this approach you run into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ariable-length argument lists.  In Pascal, the I/O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uilt into the language because they are the  only  on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the  argument  list can have a variable number of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, we settle for kludges like scanf and printf, and  must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 count to the called procedure.  In Ada and  Modul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must use the  awkward  (and SLOW!) approach of a separat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 think I prefer the  Pascal  approach of building the I/O 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we don't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usual,  for  this we need some more code generation rout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urn out  to be the easiest of all, because all we do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library procedures to do the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Variable to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eadV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SR REA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(Val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Variable from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riteV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SR WRIT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is that READ loads the value from input  to  the D0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outputs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procedures represent  our  first  encounter with a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ibrary procedures ... the components of a  Run  Tim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TL).    Of  course, someone (namely  us)  has  to  write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, but they're not  part  of the compiler itself.  I won't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bother  showing the routines here, since these are ob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much OS-dependent.   I  _WILL_  simply  say that for SK*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are  particularly  simple ... almost trivial.  One reaso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show them here is that  you  can add all kinds of fanc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hings, for  example  by prompting in READ for the inpu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y giving the user a chance to reenter a ba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at is really separate from compiler design, so for now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ssume that a library call TINYLIB.LIB exists.  Since we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 it  loaded,  we need to add a statement to  include 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Header Info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Head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WARMST', TAB, 'EQU $A01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IB TINYLIB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akes care of that part.  Now, we also need to recogn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and  write  commands.  We can do this by  adding  two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to ou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efinition of Keywords and Token Typ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NKW =   1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KW1 = 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KWlist: array[1..NKW] of Symbol 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'IF', 'ELSE', 'ENDIF', 'WHILE', 'ENDWHILE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READ',    'WRITE',    'VAR',    'BEGIN',   'END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OGRAM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KWcode: string[NKW1] = 'xileweRWvbep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how I'm using upper case codes here to avoid  confli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w' of WH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we need procedures for processing the  read/writ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argume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Read Statement 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Rea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V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,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a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V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Write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Wr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V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,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V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we  must  expand  procedure  Block  to  handle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lock of Stat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Token in ['e', 'l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': DoRea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ri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ssign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there is to it.  _NOW_ we have a langu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we have TINY completely defined.  It's not much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a toy  compiler.    TINY  has  only one data type an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s  ... but it's a complete,  usable  language.  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t likely to be able to write another compiler in  i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nything else very seriously, you could write programs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input, perform calculations,  and  output  the results.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bad for a t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mportantly, we have a firm base upon which to build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.  I know you'll be glad to hear this: this i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I'll  start  over in building a parser ... from  now  on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 to just add features to  TINY  until it becomes KISS.  O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ll be other times we will  need  to try things out with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 of  the  Cradle, but once we've found out how to do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hey'll be incorporated into T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will  those  features  be?    Well,  for starters  we 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s and functions.    Then  we  need to be able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ypes, including arrays, strings, and other stru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we need to deal with the idea of pointers.  All thi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coming in future install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ferences purposes, the complete listing of TINY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iny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nstant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TAB = ^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  = ^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  = ^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ount: integer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ntry: integer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yp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ymbol =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Tab = array[1..1000] of Symbol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tr = ^SymTa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ariabl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 : char;             { Lookahead Character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ken: char;             { Encoded Token     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: string[16];       { Unencoded Token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MaxEntry =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   : array[1..MaxEntry] of Symbo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pe: array[1..MaxEntry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efinition of Keywords and Token Typ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NKW =   1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KW1 = 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KWlist: array[1..NKW] of Symbol 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'IF', 'ELSE', 'ENDIF', 'WHILE', 'ENDWHILE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READ',    'WRITE',    'VAR',    'BEGIN',   'END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OGRAM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KWcode: string[NKW1] = 'xileweRWvbep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New Character From Input Stre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Err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rror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^G, 'Error: ', s, 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Error and H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bor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What Was Expec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ected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s + ' Expected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Undefined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Undefined(n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'Undefined Identifier ' + 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pha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:= UpCase(c) in ['A'..'Z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Decimal Dig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Digit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:= c in ['0'..'9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Numeric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Num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:= IsAlpha(c) or IsDigit(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dd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dd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ddop := c in ['+', '-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Mul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Mul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Mulop := c in ['*', '/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Boolean Or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Or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rop := c in ['|', '~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Rel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Rel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elop := c in ['=', '#', '&lt;', '&gt;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Leading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White(Look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an End-of-L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ewLine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CR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ook = LF then 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(x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x then Get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able Look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Lookup(T: TabPtr; s: string; n: integer)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: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=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i &gt; 0) and not found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 = T^[i]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:=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:= i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cate a Symbol in Tab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turns the index of the entry.  Zero if not present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Locate(N: Symbol)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:= Lookup(@ST, n, MaxEntr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ok for Symbol in T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nTable(n: Symbol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ble := Lookup(@ST, n, MaxEntry) &lt;&gt;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dd a New Entry to Symbol T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Entry(N: Symbol; T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Table(N) then Abort('Duplicate Identifier ' +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ntry = MaxEntry then Abort('Symbol Table Full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(NEntr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[NEntry] :=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pe[NEntry] := 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lNum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Value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Val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 :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 := 10 * Val + Ord(Look) - Ord('0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V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and Scan it for Keywords 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c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KWcode[Lookup(Addr(KWlist), Value, NKW) + 1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String(x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alue &lt;&gt; x then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TAB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and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Ln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nerate a Unique Labe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ewLabe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(LCount,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abel := 'L' + 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(LCoun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ost a Label To Outpu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stLabel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L, ':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lear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le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LR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Negate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ega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mplement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ot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O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Constant Value to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Const(n: 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'MOVE #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n, '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Variable to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Var(Name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nTable(Name) then Undefined(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' + Name + '(PC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ush Primary onto Sta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dd Top of Stack to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ubtract Primary from Top of Sta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Su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ultiply Top of Stack by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Mu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ULS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ivide Top of Stack by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Div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7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.L D7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IVS D0,D7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7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ND Top of Stack with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A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ND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R Top of Stack with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OR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XOR Top of Stack with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X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OR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mpare Top of Stack with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Compar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MP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EQ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!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N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NE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Great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LT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&lt; 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Les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GT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&lt;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LessOr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GE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&gt;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GreaterOr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LE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ore Primary to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ore(Name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nTable(Name) then Undefined(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Branch Unconditional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ranch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Branch Fal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ranchFalse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TST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Variable to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eadV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SR REA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(Value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Variable from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riteV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SR WRIT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Header Info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Head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WARMST', TAB, 'EQU $A01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the Prolo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'MAI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the Epilo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pi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C WARMST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ND MAI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Expression; Forward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a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Var(Valu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Const(GetNu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Negative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eg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Digit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Const(-GetNu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Leading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rst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+': 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-': Neg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Multip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ultipl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u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Divi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ivi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Div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mmon Code Used by Term and First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Mul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: Multip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: Div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Leading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rst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Ad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ubtr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u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dd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Subtr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Equals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ompa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Less Than or Equal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essOr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ompare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essOr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Not Equals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ot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&gt;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ompa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N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Less Than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es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&lt;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=': LessOrEqu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&gt;': NotEqu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Compar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es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Greater Than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reat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&gt;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=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Compar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GreaterOrEq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Compar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Grea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Rel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ela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Relop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=': Equ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lt;': L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gt;': Grea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Factor with Leading NO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ot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!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!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'&amp;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&amp;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Fac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A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Boolean 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|'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Exclusive 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X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~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X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Or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|': Bool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~': BoolX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Val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IF Constru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I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L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False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ken = 'l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nch(L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ENDIF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WHILE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Whi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False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ENDWHIL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Read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Rea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V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,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a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V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Write Statement 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Wr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V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,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V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lock of Stat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Token in ['e', 'l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': DoRea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ri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ssign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llocate Storage for a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lloc(N: Symbo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Table(N) then Abort('Duplicate Variable Name ' +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try(N, 'v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N, ':', TAB, 'DC 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=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ook = '-' then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Look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GetNu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'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Data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ec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(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,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a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(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Global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pDec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oken &lt;&gt; 'b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v': Dec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bort('Unrecognized Keyword ' + Valu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BEGIN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EN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PROGRAM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Decl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.'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 := 1 to MaxEntry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[i] := '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pe[i] := ' 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CR then Abort('Unexpected data after ''.''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9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R#2#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6 -#A*#2#A*</w:t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